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13" w:type="dxa"/>
        <w:tblLayout w:type="fixed"/>
        <w:tblCellMar>
          <w:top w:w="0" w:type="dxa"/>
          <w:left w:w="108" w:type="dxa"/>
          <w:bottom w:w="0" w:type="dxa"/>
          <w:right w:w="108" w:type="dxa"/>
        </w:tblCellMar>
      </w:tblPr>
      <w:tblGrid>
        <w:gridCol w:w="4878"/>
        <w:gridCol w:w="504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ROVADOR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ROVERO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pPr>
            <w:r>
              <w:rPr/>
              <w:t>Aunque la Iglesia dominaba el panorama cultural durante la Edad Media, las canciones profanas (que se empezaron a copiar en el siglo XI, aunque en muchos casos sólo se conserva el texto), dejan constancia del interés del hombre por cuestiones mundanas como el amor o el sufrimiento, y que tendrá su auge en el Renacimiento.</w:t>
            </w:r>
          </w:p>
          <w:p>
            <w:pPr>
              <w:pStyle w:val="Normal"/>
              <w:spacing w:before="120" w:after="0"/>
              <w:ind w:firstLine="709"/>
              <w:rPr/>
            </w:pPr>
            <w:r>
              <w:rPr/>
              <w:t>El primer trovador del que se tienen datos es Venantius Fortunatus, nacido en el 530. Poeta cortesano, utilizó la lírica latina para ensalzar las virtudes de los reyes o para celebrar sus matrimonios. Más tarde se hizo sacerdote y posteriormente obispo de la ciudad de Poitiers.</w:t>
            </w:r>
          </w:p>
          <w:p>
            <w:pPr>
              <w:pStyle w:val="Normal"/>
              <w:spacing w:before="120" w:after="0"/>
              <w:ind w:firstLine="709"/>
              <w:rPr/>
            </w:pPr>
            <w:r>
              <w:rPr/>
              <w:t xml:space="preserve">Sin embargo, el primero en utilizar el arte de </w:t>
            </w:r>
            <w:r>
              <w:rPr>
                <w:i/>
              </w:rPr>
              <w:t>trobar</w:t>
            </w:r>
            <w:r>
              <w:rPr/>
              <w:t xml:space="preserve"> (componer en verso) se cree que fue Guillermo IX, conde de Poitiers y duque de Aquitania (1071- 1127). La actividad trovadoresca se concentró en las cortes aristocráticas de la Francia meridional. Se han conservado 2600 poemas de más de 450 autores. Desgraciadamente sólo 275 melodías han llegado hasta nuestros días.</w:t>
            </w:r>
          </w:p>
          <w:p>
            <w:pPr>
              <w:pStyle w:val="Normal"/>
              <w:spacing w:before="120" w:after="0"/>
              <w:ind w:firstLine="709"/>
              <w:rPr/>
            </w:pPr>
            <w:r>
              <w:rPr/>
              <w:t>La guerra contra la herejía entre el norte y el sur de Francia acabó con el movimiento trovadoresco, pero favoreció su difusión a otros territorios como el norte de España o Italia.</w:t>
            </w:r>
          </w:p>
          <w:p>
            <w:pPr>
              <w:pStyle w:val="Normal"/>
              <w:spacing w:before="120" w:after="0"/>
              <w:ind w:firstLine="709"/>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pPr>
            <w:r>
              <w:rPr/>
              <w:t>Desde el siglo X los poetas del norte de Francia escribían en lengua d´oil canciones de gesta que normalmente cantaban acompañándose de un arpa. La regularidad de los versos favoreció el uso de un material musical repetitivo, el estribillo.</w:t>
            </w:r>
          </w:p>
          <w:p>
            <w:pPr>
              <w:pStyle w:val="Normal"/>
              <w:spacing w:before="120" w:after="0"/>
              <w:ind w:firstLine="709"/>
              <w:rPr/>
            </w:pPr>
            <w:r>
              <w:rPr/>
              <w:t>Esta tradición unida a la influencia de la canción trovadoresca, contribuyó al florecimiento de este arte. Hubo numerosos troveros de clase aristocrática, entre ellos varios reyes (como Teobaldo, rey de Navarra), y otros muchos que tuvieron en su corte troveros o ministriles de menor condición social.</w:t>
            </w:r>
          </w:p>
          <w:p>
            <w:pPr>
              <w:pStyle w:val="Normal"/>
              <w:spacing w:before="120" w:after="0"/>
              <w:ind w:firstLine="709"/>
              <w:rPr/>
            </w:pPr>
            <w:r>
              <w:rPr/>
              <w:t>Casi todos los troveros importantes vivieron en el siglo XIII. El más prolífico de ellos fue Adam de la Halle (muerto en 1288) autor del drama de Robin y Marion, pastorela dramatizada con música incidental.</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JUGLAR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INNESING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pPr>
            <w:r>
              <w:rPr/>
              <w:t xml:space="preserve">Los juglares, del francés </w:t>
            </w:r>
            <w:r>
              <w:rPr>
                <w:i/>
              </w:rPr>
              <w:t>jongleurs</w:t>
            </w:r>
            <w:r>
              <w:rPr/>
              <w:t>, “malabarista”, estaban en el lugar más bajo de la escala social.</w:t>
            </w:r>
          </w:p>
          <w:p>
            <w:pPr>
              <w:pStyle w:val="Normal"/>
              <w:spacing w:before="120" w:after="0"/>
              <w:ind w:firstLine="709"/>
              <w:rPr/>
            </w:pPr>
            <w:r>
              <w:rPr/>
              <w:t>Eran personas dedicadas al entretenimiento; actuaban como bailarines, cantantes, instrumentistas, como acróbatas, mimos o narradores de historias.</w:t>
            </w:r>
          </w:p>
          <w:p>
            <w:pPr>
              <w:pStyle w:val="Normal"/>
              <w:spacing w:before="120" w:after="0"/>
              <w:ind w:firstLine="709"/>
              <w:rPr/>
            </w:pPr>
            <w:r>
              <w:rPr/>
              <w:t>Aunque no eran ni poetas ni compositores, tuvieron un papel muy importante en la difusión de canciones de trovadores y troveros, gracias a su vida vagabund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pPr>
            <w:r>
              <w:rPr/>
              <w:t xml:space="preserve">Los minnesinger, equivalente germánico de trovadores y troveros, toman su nombre de </w:t>
            </w:r>
            <w:r>
              <w:rPr>
                <w:i/>
              </w:rPr>
              <w:t>minne</w:t>
            </w:r>
            <w:r>
              <w:rPr/>
              <w:t>, “amor”, que refleja su preocupación por el amor cortés, ya que la sociedad aristocrática del siglo XII se regía por el código de la caballería.</w:t>
            </w:r>
          </w:p>
          <w:p>
            <w:pPr>
              <w:pStyle w:val="Normal"/>
              <w:spacing w:before="120" w:after="0"/>
              <w:ind w:firstLine="709"/>
              <w:rPr/>
            </w:pPr>
            <w:r>
              <w:rPr/>
              <w:t>Algunos poemas imitan los modelos provenzales o franceses adaptando las melodías a textos germánicos.</w:t>
            </w:r>
          </w:p>
          <w:p>
            <w:pPr>
              <w:pStyle w:val="Normal"/>
              <w:spacing w:before="120" w:after="0"/>
              <w:ind w:firstLine="709"/>
              <w:rPr/>
            </w:pPr>
            <w:r>
              <w:rPr/>
              <w:t>Como ocurrió en Francia, las clases sociales menos poderosas tuvieron cierto protagonismo en la canción profana diversificando aún más los temas de sus poemas.</w:t>
            </w:r>
          </w:p>
          <w:p>
            <w:pPr>
              <w:pStyle w:val="Normal"/>
              <w:spacing w:before="120" w:after="0"/>
              <w:ind w:firstLine="709"/>
              <w:rPr/>
            </w:pPr>
            <w:r>
              <w:rPr/>
            </w:r>
          </w:p>
        </w:tc>
      </w:tr>
    </w:tbl>
    <w:p>
      <w:pPr>
        <w:pStyle w:val="Normal"/>
        <w:spacing w:before="120" w:after="0"/>
        <w:ind w:firstLine="709"/>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8:03:00Z</dcterms:created>
  <dc:creator>Juan Antonio Cesar Benavides</dc:creator>
  <dc:description/>
  <dc:language>en-US</dc:language>
  <cp:lastModifiedBy>Juan Antonio Cesar Benavides</cp:lastModifiedBy>
  <dcterms:modified xsi:type="dcterms:W3CDTF">2009-11-16T18:03:00Z</dcterms:modified>
  <cp:revision>2</cp:revision>
  <dc:subject/>
  <dc:title>VIDA MONACAL</dc:title>
</cp:coreProperties>
</file>